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энергетического обследования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энергетического обследования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 Техническим заданием, проектом договора, Списком объектов недвижимости (Приложения №№ 1, 2, 5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, 2, 5. Состав и наименование услуг, определены в Приложениях №№ 1, 2, 5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</w:tabs>
              <w:ind w:left="34" w:hanging="0"/>
              <w:jc w:val="both"/>
              <w:rPr/>
            </w:pPr>
            <w:r>
              <w:rPr/>
              <w:t xml:space="preserve">Определяется техническим заданием, условиями договора (Приложения №№ 1, 2 к настоящему Извещению). </w:t>
            </w:r>
            <w:r>
              <w:rPr>
                <w:b/>
              </w:rPr>
              <w:t>Претендент на участие в процедуре запроса предложений должен б</w:t>
            </w:r>
            <w:r>
              <w:rPr>
                <w:b/>
                <w:lang w:val="en-US" w:eastAsia="en-US"/>
              </w:rPr>
              <w:t>ыть членом саморегулируемой организации в области энергетических обследований, включенной в реестр саморегулируемых организаций Министерства энергетики РФ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Исполнитель  несет обязательства по доработке всех замечаний, поступивших от экспертной организации, а так же замечаний Министерства энергети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highlight w:val="yellow"/>
              </w:rPr>
            </w:pPr>
            <w:r>
              <w:rPr/>
              <w:t>Срок действия энергопаспорта не менее 5 лет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ъектов Заказчика, в соответствии с Приложением № 5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ловия оказания услуг</w:t>
            </w:r>
            <w:r>
              <w:rPr>
                <w:lang w:eastAsia="ar-SA"/>
              </w:rPr>
              <w:t xml:space="preserve"> определяются Техническим заданием (Приложение №1 к настоящему Извещению), проектом договора (Приложение №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9.12.2014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тоимость услуг по энергетическому  обследованию составляет </w:t>
            </w:r>
            <w:r>
              <w:rPr>
                <w:bCs/>
                <w:spacing w:val="-7"/>
              </w:rPr>
              <w:t xml:space="preserve">3 000 000,00 </w:t>
            </w:r>
            <w:r>
              <w:rPr/>
              <w:t xml:space="preserve">рублей без учета НДС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3:00Z</dcterms:created>
  <dc:creator>O_Konstantinova</dc:creator>
  <dc:description/>
  <cp:keywords/>
  <dc:language>en-US</dc:language>
  <cp:lastModifiedBy>e.farrahova</cp:lastModifiedBy>
  <cp:lastPrinted>2014-04-10T14:21:00Z</cp:lastPrinted>
  <dcterms:modified xsi:type="dcterms:W3CDTF">2014-04-10T08:21:00Z</dcterms:modified>
  <cp:revision>6</cp:revision>
  <dc:subject/>
  <dc:title> </dc:title>
</cp:coreProperties>
</file>